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nwall and the sea – projekt dětí z Velké Británie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str. 8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seznamování s Cornwollem pokračuje ukázkami prezentace dě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, poslech s poznámkami, nová slovíčka, poté překlad a práce se slovníkem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jímavosti z historie – doba pašeráků a vykradačů lod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zor pro vlastní prezentaa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9:00Z</dcterms:created>
  <dc:creator>pezlova</dc:creator>
  <dc:description/>
  <dc:language>en-US</dc:language>
  <cp:lastModifiedBy>Eliška Melicherová</cp:lastModifiedBy>
  <cp:lastPrinted>2010-10-22T10:08:00Z</cp:lastPrinted>
  <dcterms:modified xsi:type="dcterms:W3CDTF">2010-10-22T08:09:00Z</dcterms:modified>
  <cp:revision>2</cp:revision>
  <dc:subject/>
  <dc:title/>
</cp:coreProperties>
</file>